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>PARERE DEL COLLEGIO DEI REVISORI                                Napoli,     05/08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460 del 16/07/2004 – approvazione del progetto di realizzazione n° 104 loculi e n° 120 urne cinerarie nel nicchiaio comunale del cimitero di Soccav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tabs>
          <w:tab w:val="clear" w:pos="720"/>
          <w:tab w:val="left" w:pos="1821" w:leader="none"/>
        </w:tabs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Progetto Servizi Cimiterial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parere di regolarità contabile espresso dal Ragioniere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gli emendamenti apportati al presente provvedimento dalla Giunta Comun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, richiamando quanto espresso dal Ragioniere Generale, nel senso che l’indizione della gara e le conseguenti annotazioni contabili sono subordinate all’assenso della Cassa Depositi e Prestiti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9:29:00Z</dcterms:created>
  <dc:creator>COMUNE DI NAPOLI</dc:creator>
  <dc:description/>
  <dc:language>en-US</dc:language>
  <cp:lastModifiedBy>COMUNE DI NAPOLI </cp:lastModifiedBy>
  <cp:lastPrinted>2004-08-05T10:16:00Z</cp:lastPrinted>
  <dcterms:modified xsi:type="dcterms:W3CDTF">2004-08-05T10:00:00Z</dcterms:modified>
  <cp:revision>10</cp:revision>
  <dc:subject/>
  <dc:title>PARERE DEL COLLEGIO DEI REVISORI                      Napoli, …………………</dc:title>
</cp:coreProperties>
</file>